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1096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58216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75036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