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1295818888"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15676044"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1351581697"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151384025"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1077493408"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186125088"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930598160"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1666501027"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2094365921"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1720626044"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1619829273"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1958451450"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865434049"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1864187910"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545506962"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456069513"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213468370"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266955062"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794447836"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333562788"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107142425"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114692541"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1079559778"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312306713"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164444479"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920389011"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2085114249"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2136845861"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1759675589"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1983636610"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151451178"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1031926326"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598168229"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1608666143"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84423478"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222551419"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1735953699"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891661187"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1748028283"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