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0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482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478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169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9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09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695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82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41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397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55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5012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