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5153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28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91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92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364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593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516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708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46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359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251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76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346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39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702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999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4449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