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1738735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2542394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5753853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6774516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3307049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5935382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14688945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6485158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2525225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072540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6405740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1889085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8214629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6458077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9220454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5990913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9348453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