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4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451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9428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310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774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6174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556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06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751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243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00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50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511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