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43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07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958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802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159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781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204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941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59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174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869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4978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311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604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502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