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08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952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668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101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476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9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862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35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052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834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925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831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61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7999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95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