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09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83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30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379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15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37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32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2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359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11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1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30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1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34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65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