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196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201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232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081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801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60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749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378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383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498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977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158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384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846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849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