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99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10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83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554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54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231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14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878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650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592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473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77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