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92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99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39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36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34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55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3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88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08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40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26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94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81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726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96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8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637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