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87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409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942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724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274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787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266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93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732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562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40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288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895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