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567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368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83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18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45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18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17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43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378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308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74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96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095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537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547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598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75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