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9576132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1687760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