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603401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531674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659448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95128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