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045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682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110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92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