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1966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860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651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763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