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8344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543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780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7835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