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67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953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149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4544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