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326252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275204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252993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