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6584351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0266901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6181939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4234760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