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31805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711692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412733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452273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