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0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932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37480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8435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