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97902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1681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56663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35912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