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374766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324081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