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0919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34756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0631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57513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