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64942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1687769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