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9548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7118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68738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52954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