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6769423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7395354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7460864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11304102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