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1452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7522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212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0706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